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81125</wp:posOffset>
            </wp:positionH>
            <wp:positionV relativeFrom="paragraph">
              <wp:posOffset>143510</wp:posOffset>
            </wp:positionV>
            <wp:extent cx="2752090" cy="114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0615</wp:posOffset>
                </wp:positionH>
                <wp:positionV relativeFrom="paragraph">
                  <wp:posOffset>129540</wp:posOffset>
                </wp:positionV>
                <wp:extent cx="1389380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6.2pt;mso-wrap-distance-left:9.05pt;mso-wrap-distance-right:9.05pt;mso-wrap-distance-top:0pt;mso-wrap-distance-bottom:0pt;margin-top:10.2pt;mso-position-vertical-relative:text;margin-left:3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765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5pt;height:90.25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-2781300</wp:posOffset>
                </wp:positionV>
                <wp:extent cx="5526405" cy="37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4760"/>
                          <a:chOff x="0" y="0"/>
                          <a:chExt cx="5526360" cy="37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080" y="7560"/>
                            <a:ext cx="98748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37000" y="7560"/>
                            <a:ext cx="83196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83800" y="0"/>
                            <a:ext cx="14853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31880" y="16560"/>
                            <a:ext cx="294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8160"/>
                            <a:ext cx="15260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219pt;width:435.15pt;height:29.5pt" coordorigin="-14,-4380" coordsize="8703,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4;top:-4368;width:1554;height:5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-4368;width:1309;height:5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30;top:-4380;width:2338;height: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225;top:-4354;width:463;height:4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-4320;width:2402;height:4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23 –  Tutela e riqualificazione del patrimonio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743"/>
      </w:tblGrid>
      <w:tr>
        <w:trPr>
          <w:trHeight w:val="636" w:hRule="atLeast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2:</w:t>
            </w:r>
          </w:p>
        </w:tc>
        <w:tc>
          <w:tcPr>
            <w:tcW w:w="47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Valorizzazione del patrimonio architettonico, storico - culturale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lo del progetto: 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ggetto proponente:  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: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-484505</wp:posOffset>
                </wp:positionV>
                <wp:extent cx="1438275" cy="1005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Con l’assistenza tecnica di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drawing>
                                <wp:inline distT="0" distB="0" distL="0" distR="0">
                                  <wp:extent cx="732790" cy="528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9.15pt;mso-wrap-distance-left:9.05pt;mso-wrap-distance-right:9.05pt;mso-wrap-distance-top:0pt;mso-wrap-distance-bottom:0pt;margin-top:-38.1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Con l’assistenza tecnica di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</w:rPr>
                        <w:drawing>
                          <wp:inline distT="0" distB="0" distL="0" distR="0">
                            <wp:extent cx="732790" cy="528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0705</wp:posOffset>
                </wp:positionH>
                <wp:positionV relativeFrom="paragraph">
                  <wp:posOffset>554990</wp:posOffset>
                </wp:positionV>
                <wp:extent cx="2519045" cy="123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2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Piano di animazione Laore 2007 -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9.7pt;mso-wrap-distance-left:9.05pt;mso-wrap-distance-right:9.05pt;mso-wrap-distance-top:0pt;mso-wrap-distance-bottom:0pt;margin-top:43.7pt;mso-position-vertical-relative:text;margin-left:14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Piano di animazione Laore 2007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une (singolo) </w:t>
        <w:softHyphen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one di Comuni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nzione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orzio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357"/>
        <w:jc w:val="both"/>
        <w:rPr/>
      </w:pPr>
      <w:r>
        <w:rPr>
          <w:rFonts w:eastAsia="Arial" w:cs="Arial" w:ascii="Arial" w:hAnsi="Arial"/>
          <w:bCs/>
        </w:rPr>
        <w:t>Altro</w:t>
      </w:r>
      <w:r>
        <w:rPr>
          <w:rFonts w:eastAsia="Arial" w:cs="Arial" w:ascii="Arial" w:hAnsi="Arial"/>
          <w:b/>
          <w:bCs/>
        </w:rPr>
        <w:t xml:space="preserve"> _______________________________________________________________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2 Soggetto capofila: </w:t>
      </w:r>
      <w:r>
        <w:rPr>
          <w:rFonts w:eastAsia="Arial" w:cs="Arial" w:ascii="Arial" w:hAnsi="Arial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3 Partner di progetto: </w:t>
      </w:r>
      <w:r>
        <w:rPr/>
        <w:t xml:space="preserve"> 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nominazione per estes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4 Referenti tecnici di progetto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4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2.1 Denominazione del progetto: </w:t>
      </w:r>
      <w:r>
        <w:rPr>
          <w:rFonts w:eastAsia="Arial" w:cs="Arial" w:ascii="Arial" w:hAnsi="Arial"/>
        </w:rPr>
        <w:t xml:space="preserve"> 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2.2 Breve descrizione del progetto (</w:t>
      </w:r>
      <w:r>
        <w:rPr>
          <w:rFonts w:eastAsia="Arial" w:cs="Arial" w:ascii="Arial" w:hAnsi="Arial"/>
          <w:b/>
          <w:i/>
          <w:iCs/>
        </w:rPr>
        <w:t>max 20 righe, font Arial 10</w:t>
      </w:r>
      <w:r>
        <w:rPr>
          <w:rFonts w:eastAsia="Arial"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Inquadramento e descrizione dell’area con particolare riferimento agli elementi della storia, della cultura delle tradizioni del Marghine. Descrivere i siti e i fabbricati di interesse architettonico,  presenti nel territorio con particolare riguardo  per quelli riconducibili alle produzioni agroalimentari tipiche (pani rituali e delle ricorrenze, i dolci delle feste, le produzioni casearie, la tradizione olearia, ecc.), all’artigianato tradizionale (lavorazione della lana e produzione di filati, lavorazione del legno, dei metalli, le ceramiche, ecc.), alla tradizione equestre (i pali e le pariglie, la produzione di finimenti ed altri accessori, la mascalcia, ecc.), alle espressioni della cultura popolare (poesia estemporanea, canto a tenore, abiti e balli della tradizione, ecc.), ecc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Evidenziare la presenza di eventuali siti della rete “Natura 2000” (SIC e ZPS), riassumendo finalità e azioni previste dai rispettivi Piani di Gestione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Descrivere i servizi di interesse turistico presenti nel territorio con particolare attenzione ai centri di informazione e accoglienza turistica,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itinerari presenti e fruibili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1 Descrivere il fabbricato e/o il sito oggetto del progetto. Comune di ubicazione, altri comuni interessati, accessibilità, altre informazioni ritenute util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 Dettagliare le finalità culturali cui sarà adibito il fabbricato e/o il sito dopo l’intervento di progetto. (es. piccoli musei, archivi, mostre, esposizioni, teatri, centri ed istituzioni documentarie, spazi e centri espositivi per la produzione di iniziative culturali, antiche botteghe artigiane, ec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3 D</w:t>
      </w:r>
      <w:r>
        <w:rPr>
          <w:rFonts w:eastAsia="Arial" w:cs="Arial" w:ascii="Arial" w:hAnsi="Arial"/>
        </w:rPr>
        <w:t>escrivere le attività di progetto tenendo conto degli interventi ammissibili previsti dall’articolo 6 del bando. Nel caso sia previsto l’acquisto di collezioni indicare il valore aggiunto che queste apportano al proget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  Gestione e organizzazione. Descrivere le modalità previste per la gestione e i soggetti che si intendono coinvolgere per garantire la fruizione pubblica del be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   Indicare le possibili integrazioni con iniziative di valorizzazione culturale e turistica presenti e/o programmate n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nto economico preventivo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 Spesa di progetto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e edil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stiment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ezion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</w:rPr>
              <w:t>Spese generali max 12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 Cofinanziame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9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GAL (max 80%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 (min 20%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5.3 Ripartizione fra part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3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da cofinanzia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o l’avviamento di servizi tale percentuale non potrà superare il 7%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78"/>
      </w:tblGrid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° anno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° anno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dicatori per il monitoraggi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dicare gli indicatori di prodotto, di risultato e di impatt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20345" cy="144145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1.35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hanging="43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amonni</dc:creator>
  <dc:description/>
  <cp:keywords/>
  <dc:language>en-US</dc:language>
  <cp:lastModifiedBy>Pasquale Sulis</cp:lastModifiedBy>
  <cp:lastPrinted>2012-05-08T14:11:00Z</cp:lastPrinted>
  <dcterms:modified xsi:type="dcterms:W3CDTF">2012-06-26T08:40:00Z</dcterms:modified>
  <cp:revision>5</cp:revision>
  <dc:subject/>
  <dc:title>ALLEGATO N</dc:title>
</cp:coreProperties>
</file>